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252707885"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2022774954"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